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iklusõpetuse töökava 2024-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tepää Gümnaasium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Õppetöös kasutatavad materjalid: </w:t>
      </w:r>
    </w:p>
    <w:p>
      <w:pPr>
        <w:pStyle w:val="Normal"/>
        <w:rPr>
          <w:szCs w:val="24"/>
        </w:rPr>
      </w:pPr>
      <w:r>
        <w:rPr>
          <w:szCs w:val="24"/>
        </w:rPr>
        <w:t>Liiklusmärkide komplekt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„</w:t>
      </w:r>
      <w:r>
        <w:rPr>
          <w:szCs w:val="24"/>
        </w:rPr>
        <w:t>Jalgratturi tööraamat“+ Jalgratturi tööraamatu harjutused ja kordamisküsimused</w:t>
      </w:r>
    </w:p>
    <w:p>
      <w:pPr>
        <w:pStyle w:val="Normal"/>
        <w:rPr>
          <w:szCs w:val="24"/>
        </w:rPr>
      </w:pPr>
      <w:r>
        <w:rPr>
          <w:szCs w:val="24"/>
        </w:rPr>
        <w:t>Jalgratturi liiklustestid, harjutustestid</w:t>
      </w:r>
    </w:p>
    <w:p>
      <w:pPr>
        <w:pStyle w:val="Normal"/>
        <w:rPr>
          <w:szCs w:val="24"/>
        </w:rPr>
      </w:pPr>
      <w:r>
        <w:rPr>
          <w:szCs w:val="24"/>
        </w:rPr>
        <w:t>Infobroš)üür“ Jalgratta ja kergliikuriga liiklemine“</w:t>
      </w:r>
    </w:p>
    <w:p>
      <w:pPr>
        <w:pStyle w:val="Normal"/>
        <w:rPr>
          <w:szCs w:val="24"/>
        </w:rPr>
      </w:pPr>
      <w:r>
        <w:rPr>
          <w:szCs w:val="24"/>
        </w:rPr>
        <w:t>Metoodiline materjal“ Liiklusmängud ja – tegevused“, liiklusmärkide plakatid. Liikluseeskiri</w:t>
      </w:r>
    </w:p>
    <w:p>
      <w:pPr>
        <w:pStyle w:val="Normal"/>
        <w:rPr/>
      </w:pPr>
      <w:r>
        <w:rPr>
          <w:szCs w:val="24"/>
        </w:rPr>
        <w:t>Erinevad mängud: doomino, kaardimäng“ Roheline tuli“, „Sõpradega kooliteel“, „ Reis ümber Eestimaa“ jne.</w:t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www.liikluskasvatus.ee</w:t>
        </w:r>
      </w:hyperlink>
      <w:r>
        <w:rPr>
          <w:szCs w:val="24"/>
        </w:rPr>
        <w:t>: Õppefilmid, videod, töölehed</w:t>
      </w:r>
    </w:p>
    <w:p>
      <w:pPr>
        <w:pStyle w:val="Normal"/>
        <w:rPr>
          <w:szCs w:val="24"/>
        </w:rPr>
      </w:pPr>
      <w:r>
        <w:rPr>
          <w:szCs w:val="24"/>
        </w:rPr>
        <w:t>Õppefilmid: Jalgratturi ABC, Märka märki</w:t>
        <w:tab/>
      </w:r>
    </w:p>
    <w:p>
      <w:pPr>
        <w:pStyle w:val="Normal"/>
        <w:rPr>
          <w:szCs w:val="24"/>
        </w:rPr>
      </w:pPr>
      <w:r>
        <w:rPr>
          <w:szCs w:val="24"/>
        </w:rPr>
        <w:t>Maht: teooria 28 h, sõidu harjutamine 7h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214"/>
        <w:gridCol w:w="2893"/>
        <w:gridCol w:w="3118"/>
        <w:gridCol w:w="2127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uupäev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em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 xml:space="preserve">Õpitulemused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Märkus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ept. 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Tutvumine kursusega. Liikluskeskkond. Liiklusviisakus. Ohutu koolite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 xml:space="preserve">Teab, miks on vaja jalgrattajuhi lube. On valmis kevadel sooritama eksami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Joonista kodutee ja sellel asuvad liiklusmärgid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aotlused!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ept. 4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Mõisted. Liiklejatega seotud mõisted. Sõidukitega seotud mõist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b liikluses vaja minevaid mõisteid.</w:t>
            </w:r>
          </w:p>
          <w:p>
            <w:pPr>
              <w:pStyle w:val="Normal"/>
              <w:rPr>
                <w:rFonts w:ascii="Arial" w:hAnsi="Arial" w:cs="Arial"/>
                <w:color w:val="20202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Teab liiklemiseks vajalikke liiklusreegleid, liikluskorraldusvahendite tähendust, </w:t>
            </w:r>
          </w:p>
          <w:p>
            <w:pPr>
              <w:pStyle w:val="Normal"/>
              <w:rPr>
                <w:rFonts w:ascii="Arial" w:hAnsi="Arial" w:cs="Arial"/>
                <w:color w:val="20202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Oskab käituda riske vältivalt;</w:t>
            </w:r>
            <w:r>
              <w:rPr>
                <w:rFonts w:cs="Arial" w:ascii="Arial" w:hAnsi="Arial"/>
                <w:color w:val="20202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arvestab teiste liiklejatega ja suhtub neisse lugupidavalt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202020"/>
                <w:sz w:val="21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202020"/>
                <w:sz w:val="21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ptk.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kt. 1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Mõisted. Teedega seotud mõisted. Liikluskorraldusvahenditega seotud mõisted. Tee ületamisega seotud mõist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kt. 2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õisted Liiklusreeglitega seotud mõisted. Peatüki mõisted harjutu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 xml:space="preserve">Tunneb liikluses esinevaid mõisteid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kt. 3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orras jalgratas ja jalgratturikiiver. jalgratturi riietus. jalgratta parkimine, lukustamine. Peatüki“ Korras jalgratas  ja jalgratturikiiver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b, milline peab olema korras jalgratas. Oskab hooldada jalgratast. Teab, miks on vaja kanda kiivri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skab </w:t>
            </w:r>
            <w:r>
              <w:rPr>
                <w:color w:val="202020"/>
                <w:szCs w:val="24"/>
                <w:shd w:fill="FFFFFF" w:val="clear"/>
              </w:rPr>
              <w:t>enne sõidu alustamist jalgratta korrasolekut kontrollida ja hinnata jalgratta tehnoseisundi nõuetele vastavust ning reguleerida õiget sõiduasendit;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3. Õppevideo „ Kuidas valida jalgratast.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nikiivri katse, kiiver, jalgratas (tehniliselt korras), vahendid enda nähtavaks tegemisek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kt.-nov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Jalgratturi märguanded. takistusest ümberpõige. Peatüki „ Jalgratturi märguanded“ kordamisküsim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4 lk. 21-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nov. 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Asukoht teel ja jalakäijatega arvestamine. Jalakäija asukoht teel. Jalgratturi asukoht teel. Asukoht teel pöörd ajal. Asukoht teel pöörde ajal ühesuunalise tee lõppedes.  Teiste liiklejatega arvestami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5 lk. 24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nov. 2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sukoht teel ja jalakäijatega arvestamine Jalakäijatele tee andmine. Sõiduauto ja veoauto pimenurk.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Asukoht teel ja jalakäijatega arvestamine“ kordamisküsim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nov. 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 ületamin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 ületamine kõnniteel liikude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 ületamine jalgratta- ja jalgteel liikudes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e ületamine reguleerimata ülekäiguraja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ületada teed jalgsi- ja jalgratt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 6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nov. 4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 ületamine fooriga ülekäiguraj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Tee ületus ja alarmsõidukile tee andmi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dutee ületamine ülekäigukoha kaud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udtee ületamin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audtee ületamine ülesõidukoha kaudu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Tee ületamine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 fooritulede tähendusi ja oskab käituda kui foor ei tööta Õpib tundma reguleerija märguande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ardimäng: Roheline tuli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dets. 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Ühissõidukitega arvestamine. Peatuses jalakäijatega arvestamine. Ühissõidukitele tee andmine.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Ühissõidukite rajal liiklemine Peatüki“ Ühissõidukitega arvestamine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arvestada ühissõidukite ja jalakäijateg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uamäng: Reis ümber Eestimaa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dets. 2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eesõigus. Vasakpöörde reegel. Parempöörde reegel. Rööbastranspordile tee andmine. Sõiduõigus õuealalt või parklast välja sõit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42- 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dets. 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Sõidueesõiguse harjutused!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45- 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jaan.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iiklusmärgid. Liiklusmärkide rühmad ja nende põhitunnused.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Eesõigusmärgid. Eriliigiliste teede ristmik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liiklusmärkide rühmasid, nende tunnuse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9 lk. 47-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eelu- ja mõjualamärgi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52-54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Õppemäng „Tunne liiklusmärke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4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Hoiatusmärgi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54-56. Õppemäng“ Tunne liiklusmärke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jaan. lõpp-veebr. algus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Kohustusmärgi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57- 58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Õppemäng“ Tunne liiklusmärke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utusmärgi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iklemine ühesuunalisel tee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t asulas ja asulavälisel tee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59-6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Õppemäng“ Tunne liiklusmärke“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sateadetetahvli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 „ Liiklusmärgid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62- 6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Õppemäng“ Tunne liiklusmärke“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64-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 „ Liiklusmärgid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 xml:space="preserve">Teab ja tunneb õpitud liiklusmärk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67-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iklusmärkide memorii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 nr. 3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ärts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Foor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eatüki“ Foorid“harjutused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 10. lk. 70-73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71-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rema käe reege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Parema käe reegel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 ja tunneb parema käe reegl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 11 lk. 76-77</w:t>
            </w:r>
          </w:p>
          <w:p>
            <w:pPr>
              <w:pStyle w:val="Normal"/>
              <w:spacing w:before="0" w:after="160"/>
              <w:ind w:firstLine="708"/>
              <w:rPr>
                <w:szCs w:val="24"/>
              </w:rPr>
            </w:pPr>
            <w:r>
              <w:rPr>
                <w:szCs w:val="24"/>
              </w:rPr>
              <w:t>lk. 78-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 nr. 2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sak-või tagasipööre ja ümberpõig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atüki“ Vasak-või tagasipööre ja ümberpõige“ harjutu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sooritada vasak- ja tagasipööret, ümberpõig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12, lk. 80-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deo vaata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Jalgratturi ABC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4.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guleerija märguande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atüki“ Reguleerija märguanded“ harjutu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reguleerija märguandeid ja oskab liigelda vastavalt märkide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84-85,8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87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Õppemäng“ Tunne liiklusmärke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Harjutustest nr. 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ril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ekattemärgi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“ Teekattemärgised“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88- 9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92-9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t asulas ja asulavälisel tee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liigelda asul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tk. 15 lk. 94-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t asulas ja asulavälisel tee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eatüki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liigelda asulas ja asulavälisel te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98-100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101-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apr.-mai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nda nähtavaks tegemine ja sõit pimeda ajal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Peatüki 16 harjutused Ohtlikud olukorrad jalgratturi jaok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17 harjutuse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ab ja oskab ennast teha teistele liiklejatele nähtavaks.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K. 16, lk. 103-104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lk. 105 ptk. 17 lk. 106-10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k. 11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Harjutustest nr. 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i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.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 harjutami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 ja tunneb ohtlikke olukordi, oskab ja suudab neid väti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dutund ( 2h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.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du harjuta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b liiklusmärke, tunneb liikluseeskirja. Oskab lahendada teste.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n omandanud nõutud teadmis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dutund ( 1h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id nr. 8-10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õidu harjutamine.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 harjutamine harjut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rakendada õpitud teadmisi liiklus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tund ( 2h)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4. nädal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 harjutamine. Testid. Liikluseksa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color w:val="202020"/>
                <w:szCs w:val="24"/>
                <w:shd w:fill="FFFFFF" w:val="clear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tund ( 2h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60"/>
        <w:rPr/>
      </w:pPr>
      <w:r>
        <w:rPr>
          <w:szCs w:val="24"/>
        </w:rPr>
        <w:t xml:space="preserve">Koostas: Merike Laiv </w:t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ikluskasvatus.e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33:00Z</dcterms:created>
  <dc:creator>Kasutaja</dc:creator>
  <dc:description/>
  <cp:keywords/>
  <dc:language>en-US</dc:language>
  <cp:lastModifiedBy>Maire Murumaa</cp:lastModifiedBy>
  <dcterms:modified xsi:type="dcterms:W3CDTF">2024-12-02T07:33:00Z</dcterms:modified>
  <cp:revision>2</cp:revision>
  <dc:subject/>
  <dc:title/>
</cp:coreProperties>
</file>